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10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Paul-Timothy Study #92, for Shepherds</w:t>
      </w:r>
    </w:p>
    <w:p>
      <w:pPr>
        <w:pStyle w:val="Heading1"/>
        <w:rPr/>
      </w:pPr>
      <w:r>
        <w:rPr/>
        <w:t>Heal in Jesus’ Name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nchor command.</w:t>
      </w:r>
      <w:r>
        <w:rPr>
          <w:rFonts w:cs="Calibri" w:ascii="Calibri" w:hAnsi="Calibri"/>
        </w:rPr>
        <w:t xml:space="preserve"> “Heal the sick.” Matthew 10:8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nchor story.</w:t>
      </w:r>
      <w:r>
        <w:rPr>
          <w:rFonts w:cs="Calibri" w:ascii="Calibri" w:hAnsi="Calibri"/>
        </w:rPr>
        <w:t xml:space="preserve"> Jesus heals blind Bartimeus, John 9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nchor verse.</w:t>
      </w:r>
      <w:r>
        <w:rPr>
          <w:rFonts w:cs="Calibri" w:ascii="Calibri" w:hAnsi="Calibri"/>
        </w:rPr>
        <w:t xml:space="preserve"> “By the name of Jesus Christ the Nazarene, whom you crucified, whom God raised from the dead--by this name this man stands here before you in good health.” Acts 4:10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Learning goal.</w:t>
      </w:r>
      <w:r>
        <w:rPr>
          <w:rFonts w:cs="Calibri" w:ascii="Calibri" w:hAnsi="Calibri"/>
        </w:rPr>
        <w:t xml:space="preserve"> Discover the scope of God’s instruction for physical healing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Growth goal.</w:t>
      </w:r>
      <w:r>
        <w:rPr>
          <w:rFonts w:cs="Calibri" w:ascii="Calibri" w:hAnsi="Calibri"/>
        </w:rPr>
        <w:t xml:space="preserve"> Have confidence in Jesus’ powerful name, to heal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Skill goal.</w:t>
      </w:r>
      <w:r>
        <w:rPr>
          <w:rFonts w:cs="Calibri" w:ascii="Calibri" w:hAnsi="Calibri"/>
        </w:rPr>
        <w:t xml:space="preserve"> Pray effectively for the sick, in Jesus' name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Outcome goal.</w:t>
      </w:r>
      <w:r>
        <w:rPr>
          <w:rFonts w:cs="Calibri" w:ascii="Calibri" w:hAnsi="Calibri"/>
        </w:rPr>
        <w:t xml:space="preserve"> Believers commonly heal the sick in Jesus’ na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Heavenly Father, your love for us believers never wanes. </w:t>
        <w:br/>
        <w:t>Help my flock to trust you when they are sick and when they suffer.</w:t>
      </w:r>
    </w:p>
    <w:p>
      <w:pPr>
        <w:pStyle w:val="Heading1"/>
        <w:rPr/>
      </w:pPr>
      <w:r>
        <w:rPr/>
        <w:br/>
        <w:t>Basic Stu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arn from the account of Jesus healing blind Bartimeus, John 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false assumption did Jesus’ disciples make about blind Bartimeus? Verses 1-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did Jesus tell Bartimeus to do, after applying mud to his eyes? 6-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was the Pharisees’ complaint? 13-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y were Bartimeus’ parents afraid to say that Jesus had healed him? 18-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things did Bartimeus say to those who questioned him that angered them and moved them to throw him out of the temple? 34-3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y did Jesus say he had come into the world? 39-4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drawing>
          <wp:inline distT="0" distB="0" distL="0" distR="0">
            <wp:extent cx="3958590" cy="217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iCs/>
        </w:rPr>
        <w:t>By healing the blind and others, Jesus showed his divinity,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is authority and his compassion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ring the week visit people who are sick and heal them by the power of Jesus’ na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uring worship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Tell the account of Bartimeus’ healing, and aske the same questions as above; let believers discuss the answe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Ask the children to present what they have prepar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Memorize James 5:15: “The prayer of faith shall heal the sick, the Lord shall raise him up, and if he has committed sins, they shall be forgiven him.”</w:t>
      </w:r>
    </w:p>
    <w:p>
      <w:pPr>
        <w:pStyle w:val="Heading1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1"/>
        <w:rPr/>
      </w:pPr>
      <w:r>
        <w:rPr/>
        <w:t>Advanced Stud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   Lead your flock to minister to the sick and suffering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en believers are sick or suffer, God always has a purpose for it. Our task is to help folks learn God’s purpose and to trust hi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134995" cy="225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esus brought back to life a girl who had died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in Mark 10:46–52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How serious was Bartimeus’ suffer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did Bartimeus believe that Jesus can do for peop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was Bartimeus’ reques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did Jesus see in Bartimeus that moved Jesus to grant Bartimeus’ wis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in John chapter 9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was God’s purpose for letting the man be born blind? (Verses 1–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did the blind man have to do to be healed? (6–1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did Jesus want the blind man to believe about him? (35–38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was God’s purpose for those who refused to believe in Jesus? (39-4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in Hebrews 12:5–14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How does God look upon believers who suffer? (verses 5–8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good things does God wants to bring out of our suffering? (9–11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kinds of actions should we take if our conduct has been crooked? (13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kinds of actions should we take if we have treated others badly? (14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nd in James 5:13–20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should believers do when they are suffering? (Verse 13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should believers do when they are sick? (1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should congregational leaders do for sick believers? (1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must sick believers do if they have committed sins? (1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kind of prayer makes sick believers well? (1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at happens when a sinner returns to the truth? (19-20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   Plan with your co-workers additional activities of the coming week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Whenever you visit a home and learn that someone there is sick, offer to pray for the sick to be healed as a testimony of God’s mercy and pow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In Let each church leader obtain a small bottle of clean oil to carry with them to anoint the sick when they go calling at believers’ hom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Go and visit the sick and suffering believers of your flock, counsel with them, then pray for th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   Plan with your co-workers additional activities for the next worship time.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Explain how God heals the sick in Jesus’ n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Read the account of the ten lepers from Luke 10:11-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Let the believers give thanks and testimonials about recent healing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To introduce the Lord’s Supper, read or tell the story of the miraculous bread called manna that God gave to Israel, Exodus 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Explain that Jesus is the true bread that comes down from heaven, and that we enjoy his life-giving power when we take communion with fait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Form small groups to encourage, pray and bring healing to one anoth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         Those who teach children should read study #92 for child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24175" cy="155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f ten lepers whom Jesus healed, one returned to thank hi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ownload free from www.Paul-Timothy.n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ul-Timothy — Spiritual warfare — Study #91-1 — Pag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>
        <w:rStyle w:val="PageNumber"/>
        <w:rFonts w:cs="Arial"/>
        <w:b w:val="false"/>
        <w:bCs/>
        <w:lang w:val="en-GB"/>
      </w:rPr>
      <w:fldChar w:fldCharType="begin"/>
    </w:r>
    <w:r>
      <w:rPr>
        <w:rStyle w:val="PageNumber"/>
        <w:b w:val="false"/>
        <w:bCs/>
        <w:rFonts w:cs="Arial"/>
        <w:lang w:val="en-GB"/>
      </w:rPr>
      <w:instrText xml:space="preserve"> NUMPAGES \* ARABIC </w:instrText>
    </w:r>
    <w:r>
      <w:rPr>
        <w:rStyle w:val="PageNumber"/>
        <w:b w:val="false"/>
        <w:bCs/>
        <w:rFonts w:cs="Arial"/>
        <w:lang w:val="en-GB"/>
      </w:rPr>
      <w:fldChar w:fldCharType="separate"/>
    </w:r>
    <w:r>
      <w:rPr>
        <w:rStyle w:val="PageNumber"/>
        <w:b w:val="false"/>
        <w:bCs/>
        <w:rFonts w:cs="Arial"/>
        <w:lang w:val="en-GB"/>
      </w:rPr>
      <w:t>3</w:t>
    </w:r>
    <w:r>
      <w:rPr>
        <w:rStyle w:val="PageNumber"/>
        <w:b w:val="false"/>
        <w:bCs/>
        <w:rFonts w:cs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rFonts w:ascii="Calibri" w:hAnsi="Calibri" w:cs="Calibri"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" w:hAnsi="Calibri" w:cs="Calibri"/>
      <w:bCs/>
      <w:kern w:val="2"/>
      <w:sz w:val="48"/>
      <w:szCs w:val="48"/>
      <w:lang w:val="en-GB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6"/>
      <w:lang w:val="en-US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 text"/>
    <w:basedOn w:val="Normal"/>
    <w:qFormat/>
    <w:pPr>
      <w:spacing w:before="0" w:after="60"/>
      <w:ind w:firstLine="360"/>
    </w:pPr>
    <w:rPr>
      <w:sz w:val="24"/>
      <w:lang w:val="en-GB"/>
    </w:rPr>
  </w:style>
  <w:style w:type="paragraph" w:styleId="Maintextbullets">
    <w:name w:val="Main text bullets"/>
    <w:basedOn w:val="Maintext"/>
    <w:qFormat/>
    <w:pPr>
      <w:numPr>
        <w:ilvl w:val="0"/>
        <w:numId w:val="2"/>
      </w:numPr>
      <w:ind w:left="1080" w:firstLine="360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lt_ltr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17:59:00Z</dcterms:created>
  <dc:creator>Galen &amp; Jennifer</dc:creator>
  <dc:description/>
  <cp:keywords/>
  <dc:language>en-US</dc:language>
  <cp:lastModifiedBy>Galen Currah</cp:lastModifiedBy>
  <cp:lastPrinted>2018-11-05T06:49:00Z</cp:lastPrinted>
  <dcterms:modified xsi:type="dcterms:W3CDTF">2018-11-05T14:49:00Z</dcterms:modified>
  <cp:revision>5</cp:revision>
  <dc:subject/>
  <dc:title>Jesus' Resurrection, Turning Point 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