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udent’s name:___________________________</w:t>
        <w:tab/>
        <w:tab/>
        <w:t>Enrollment date: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ocation and congregation: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ul-Timothy Studies Assigned and Completed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left" w:pos="63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Getting Started: Guidelines for New Trainers and New Co-workers Receiving Training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42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1. How to Use Paul-Timothy Leadership Training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3. Guidelines for Trainers of New Shepherd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4. Guidelines for New Shepherds Being Trained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5. Guidelines for Children’s Teacher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6. Tasks of Regional Coordinators and Trainer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7. </w:t>
            </w:r>
            <w:r>
              <w:rPr/>
              <w:t>Guidelines for Deacon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. Guidelines for Those Who Lead Worship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. For Group Leaders to Train New Believers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12 Intercessory Prayer Guide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14 Guidelines for Maps, Planning and Repo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top"/>
      <w:bookmarkStart w:id="1" w:name="top"/>
      <w:bookmarkEnd w:id="1"/>
    </w:p>
    <w:p>
      <w:pPr>
        <w:pStyle w:val="Heading2"/>
        <w:numPr>
          <w:ilvl w:val="1"/>
          <w:numId w:val="2"/>
        </w:numPr>
        <w:tabs>
          <w:tab w:val="left" w:pos="630" w:leader="none"/>
          <w:tab w:val="left" w:pos="6321" w:leader="none"/>
        </w:tabs>
        <w:ind w:left="270" w:right="0" w:hanging="216"/>
        <w:rPr/>
      </w:pPr>
      <w:r>
        <w:rPr>
          <w:rFonts w:cs="Arial"/>
          <w:sz w:val="20"/>
          <w:szCs w:val="20"/>
          <w:lang w:val="en-GB"/>
        </w:rPr>
        <w:t> </w:t>
      </w:r>
      <w:r>
        <w:rPr>
          <w:rFonts w:cs="Arial"/>
          <w:sz w:val="20"/>
          <w:szCs w:val="20"/>
          <w:lang w:val="en-GB"/>
        </w:rPr>
        <w:t>Assurance &amp; Counselling: Visiting Those Who Need C</w:t>
      </w:r>
      <w:r>
        <w:rPr/>
        <w:t>omfort.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20. Overcoming fear and shame.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21. Counselling personal and family problem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22. Joseph received God's liberating grace.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23. Visit Frequently in Homes</w:t>
            </w:r>
          </w:p>
          <w:p>
            <w:pPr>
              <w:pStyle w:val="Normal"/>
              <w:spacing w:before="96" w:after="96"/>
              <w:ind w:left="547" w:hanging="547"/>
              <w:rPr/>
            </w:pPr>
            <w:r>
              <w:rPr>
                <w:rFonts w:cs="Arial"/>
                <w:sz w:val="20"/>
                <w:szCs w:val="20"/>
                <w:lang w:val="en-GB"/>
              </w:rPr>
              <w:t>#24. Break Bad habits: Jesus gives victory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110. Supplemental: Divine River of grace</w:t>
            </w:r>
            <w:r>
              <w:rPr>
                <w:rFonts w:cs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 </w:t>
      </w:r>
      <w:r>
        <w:rPr>
          <w:rFonts w:cs="Arial"/>
          <w:sz w:val="20"/>
          <w:szCs w:val="20"/>
          <w:lang w:val="en-GB"/>
        </w:rPr>
        <w:t>Bible: Survey, Interpretation, Application &amp; Background to God’s Word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ld Testament 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42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25. Respect the authority of God’s Word.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26. Search God's Word : How to Study the Bible 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27. Bible Overview: Survey the whole Bible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28. Supplemental: Survey Important Bible event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29. Supplemental: Bible Storie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30. Truths from the Patriarchs: Genesi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31. </w:t>
            </w:r>
            <w:r>
              <w:rPr>
                <w:lang w:val="en-GB"/>
              </w:rPr>
              <w:t>God Freed His Peop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Exodus</w:t>
            </w:r>
          </w:p>
          <w:p>
            <w:pPr>
              <w:pStyle w:val="Stylemaintext11pt"/>
              <w:spacing w:before="96" w:after="9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32. Moses and the Old Testament Law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33. God Always Kept His Promises: Historical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34. </w:t>
            </w:r>
            <w:r>
              <w:rPr>
                <w:lang w:val="en-GB"/>
              </w:rPr>
              <w:t>Job ─ Proverbs: Wisdom and Poetry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35. Prophets Foretold Messiah’s Coming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36. Prophets Announced God’s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w Testament 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37. Four Gospels Testify About the Lord Jesu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38. Greatest Life: The Lord Jesu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39. Acts of the Apostles: Guidelines for Ministry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40. Suppl.: Follow Apostles’ Model: Book of Act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41. Supplemental: Nine Necessary Freedom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42. The New Testament letters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43. Lord Jesus Showed John: Reve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Church planting: New Churches Maturing and Establishing New Churches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42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44. Christians Often Meet Together in Home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45. Levi Gathered Sinners to Meet the Lord Jesus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46. Establish New Congreg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Training the Lord’s Disciples: Loving Obedience to Our Lord Jesus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47. Peter made disciples the way the Lord said.</w:t>
            </w:r>
          </w:p>
          <w:p>
            <w:pPr>
              <w:pStyle w:val="Stylemaintext11pt"/>
              <w:spacing w:before="96" w:after="96"/>
              <w:ind w:left="547" w:hanging="547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48. Obeying the Lord Jesus our great king.</w:t>
            </w:r>
          </w:p>
          <w:p>
            <w:pPr>
              <w:pStyle w:val="Normal"/>
              <w:spacing w:before="96" w:after="96"/>
              <w:ind w:left="720" w:hanging="72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49. Teach Your Children about Almighty G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Evangelism: Repentance, Baptism &amp; Salvation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50. Proclaim the Gospel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51. John the Baptist Called People to Repent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53. Witnessing for the Lord by Power of Holy Spirit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54. God Saves All Who Walk with Him as Noah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55. </w:t>
            </w:r>
            <w:r>
              <w:rPr>
                <w:bCs/>
                <w:lang w:val="en-GB"/>
              </w:rPr>
              <w:t>Evangelize Through Social Networks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56. Like Adam, We have All Sin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6321" w:leader="none"/>
        </w:tabs>
        <w:ind w:left="270" w:right="0" w:hanging="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Giving: Stewardship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57. Barnabas— A Generous Giver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58. Workers support themselves and serve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60. Like Joseph, We Are Ste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Growing in Christ: Transforming Character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61. Stephen, a Spirit-filled Man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62. </w:t>
            </w:r>
            <w:r>
              <w:rPr>
                <w:lang w:val="en-GB"/>
              </w:rPr>
              <w:t>Character Transformation: Job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63. Ezra: Renewing God’s Peo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Historical Events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42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64. The Lord Jesus Was Born as a Human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65. </w:t>
            </w:r>
            <w:r>
              <w:rPr>
                <w:lang w:val="en-GB"/>
              </w:rPr>
              <w:t>The Resurrection of the Lord Jesu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66. Spread Of Christianity: First 400 Year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67. Spread of Christianity: AD 400 until 1600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68. Spread of Christianity from AD 1600 till N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Love: Healthy Family, Serve, Fellowship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69. Barnabas Showed Compassion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70. God Taught Hosea to Strengthen His Family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71. Appoint Deacons to Serve the Needy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72. Congregations Cooperate in Ministry Projects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73. The Good Samaritan: Serve the Sick</w:t>
            </w:r>
          </w:p>
          <w:p>
            <w:pPr>
              <w:pStyle w:val="StyleMaintext11pt1"/>
              <w:spacing w:before="96" w:after="96"/>
              <w:ind w:left="547" w:right="0" w:hanging="54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#111. Suppl.: Believers' Children Marry Believers</w:t>
            </w:r>
          </w:p>
          <w:p>
            <w:pPr>
              <w:pStyle w:val="StyleMaintext11pt1"/>
              <w:spacing w:before="96" w:after="96"/>
              <w:ind w:left="547" w:right="0" w:hanging="54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#112 Suppl.: Why God Established Marri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18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Mission: Serving in Neglected Fields and Different Cultures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5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74. Lord Jesus and the Samaritans, ‘Ripe Fields’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75. Serve our Lord with a Team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76. Paul and Barnabas: Different Culture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77. Send EV Workers to Neglected Peoples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78. Joshua Saw What the Israelites Had to 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Organizing and Leading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79.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ord Jesus Reveal How to Show Love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0. Supplemental: Believers Serve One Another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1. Organize God’s people, like Jethro did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2. Joshua Modelled Discipline for God’s People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3. Organize the Members of the Flock to Serve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4. Titus Was a Regional Overseer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5. Like the Corinthians: Spiritual Gift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6. Suppl: Understand Better God’s Spiritual Gift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7. Shepherds Do What Apostles Told Elders to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8. Suppl: God Gives Overseers to Congreg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Prayer: Faith and Healing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89. We Talk To God as Daniel Did</w:t>
            </w:r>
          </w:p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0. Supplemental: Spiritual Warfare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1. The Lord Jesus Healed Bartimeus and Others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2. Abraham, Father of the Faithful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3. Deal with Persecution the Way Paul Did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4. The Lord Jesus Is Stronger than Satan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95. Suppl.: Understanding the Lord’s Pra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27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Teaching biblically: Effective Communication, Story-Telling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42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6. Lord Jesus Used Stories to Show God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7. Suppl.: How to Become a Good Storyteller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8. Teach Children the Way God Said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99. The Father, Son and Spirit Are One God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100. Moses Helped His People Know God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101. Teach in a Biblical Way during Wor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18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Training leaders: Mentoring, Uniting Training with other Practical Ministries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102. Aquila and Priscilla mentored new co-workers</w:t>
            </w:r>
          </w:p>
          <w:p>
            <w:pPr>
              <w:pStyle w:val="Stylemaintext11pt"/>
              <w:spacing w:before="96" w:after="96"/>
              <w:ind w:left="547" w:hanging="547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103. Mentor new shepherds like Paul did.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#104. Train New Leaders the way Lord Jesus did 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105. Supplemental: Obedience-oriented Edu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40" w:leader="none"/>
          <w:tab w:val="left" w:pos="6321" w:leader="none"/>
        </w:tabs>
        <w:ind w:left="180" w:right="0" w:hanging="21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Worship: The Lord’s Super and Special Celebrations</w:t>
      </w:r>
    </w:p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260"/>
        <w:gridCol w:w="1188"/>
        <w:gridCol w:w="1204"/>
      </w:tblGrid>
      <w:tr>
        <w:trPr>
          <w:trHeight w:val="2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ora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dren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date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106. The Lord's Supper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107. Supplemental: Celebrate The Lord’s Table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#108. Aaron and his Co-workers who Lead Worship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#109. Celebrate harvest and other bless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32" w:right="0" w:hanging="0"/>
      <w:jc w:val="center"/>
      <w:rPr>
        <w:rFonts w:cs="Arial"/>
      </w:rPr>
    </w:pPr>
    <w:r>
      <w:rPr>
        <w:rFonts w:cs="Arial"/>
      </w:rPr>
      <w:t xml:space="preserve">Paul —Timothy — Getting Started, #11 — 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  <w:r>
      <w:rPr>
        <w:rFonts w:cs="Arial"/>
      </w:rPr>
      <w:t xml:space="preserve"> of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5371" w:leader="none"/>
      </w:tabs>
      <w:spacing w:before="120" w:after="120"/>
      <w:ind w:left="-907" w:right="-108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321" w:leader="none"/>
      </w:tabs>
      <w:spacing w:before="0" w:after="60"/>
      <w:ind w:left="-432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CarCar"/>
    <w:qFormat/>
    <w:rPr>
      <w:b/>
    </w:rPr>
  </w:style>
  <w:style w:type="character" w:styleId="Stylemaintext11ptchar">
    <w:name w:val="stylemaintext11ptchar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Corpsdetexte3">
    <w:name w:val="Corps de texte 3"/>
    <w:basedOn w:val="Normal"/>
    <w:qFormat/>
    <w:pPr>
      <w:jc w:val="center"/>
    </w:pPr>
    <w:rPr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TextBody"/>
    <w:next w:val="Normal"/>
    <w:qFormat/>
    <w:pPr/>
    <w:rPr>
      <w:b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maintext11pt">
    <w:name w:val="stylemaintext11pt"/>
    <w:basedOn w:val="Normal"/>
    <w:qFormat/>
    <w:pPr>
      <w:spacing w:before="280" w:after="280"/>
    </w:pPr>
    <w:rPr>
      <w:rFonts w:ascii="Times New Roman" w:hAnsi="Times New Roman" w:cs="Times New Roman"/>
      <w:lang w:val="fr-FR"/>
    </w:rPr>
  </w:style>
  <w:style w:type="paragraph" w:styleId="Maintext">
    <w:name w:val="maintext"/>
    <w:basedOn w:val="Normal"/>
    <w:qFormat/>
    <w:pPr>
      <w:spacing w:before="280" w:after="280"/>
    </w:pPr>
    <w:rPr>
      <w:rFonts w:ascii="Times New Roman" w:hAnsi="Times New Roman" w:cs="Times New Roman"/>
      <w:lang w:val="fr-F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aintext1">
    <w:name w:val="Main text"/>
    <w:basedOn w:val="Normal"/>
    <w:qFormat/>
    <w:pPr>
      <w:spacing w:before="0" w:after="60"/>
      <w:ind w:left="0" w:right="0" w:firstLine="360"/>
    </w:pPr>
    <w:rPr>
      <w:sz w:val="24"/>
      <w:lang w:val="en-GB"/>
    </w:rPr>
  </w:style>
  <w:style w:type="paragraph" w:styleId="StyleMaintext11pt1">
    <w:name w:val="Style Main text + 11 pt"/>
    <w:basedOn w:val="Maintext1"/>
    <w:qFormat/>
    <w:pPr>
      <w:ind w:left="0" w:right="0" w:firstLine="432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51:00Z</dcterms:created>
  <dc:creator/>
  <dc:description/>
  <cp:keywords/>
  <dc:language>en-US</dc:language>
  <cp:lastModifiedBy/>
  <dcterms:modified xsi:type="dcterms:W3CDTF">2012-05-22T09:50:00Z</dcterms:modified>
  <cp:revision>1</cp:revision>
  <dc:subject/>
  <dc:title/>
</cp:coreProperties>
</file>